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Бірінші қалалық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Өкпені жасанды желдету аппа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 4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60 күнтізбелік кү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па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13 400 000,00 (Он үш миллион төрт жүз мың) теңге 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стаф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искусственной вентиляции лег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 4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3 400 000,00 (Тринадцать миллионов четыреста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RePack by Diakov</cp:lastModifiedBy>
  <cp:lastPrinted>2021-10-05T12:25:00Z</cp:lastPrinted>
  <dcterms:modified xsi:type="dcterms:W3CDTF">2023-07-27T08:29:00Z</dcterms:modified>
  <cp:revision>80</cp:revision>
  <dc:subject/>
  <dc:title/>
</cp:coreProperties>
</file>